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ahoma" w:ascii="Tahoma" w:hAnsi="Tahoma"/>
          <w:color w:val="008000"/>
          <w:sz w:val="36"/>
          <w:szCs w:val="36"/>
        </w:rPr>
        <w:t xml:space="preserve">A group of six exceptional tap dancers called The Tap Dogs today, July 1st performed at the Adrienne Art Center at Miami. They did so many amazing performances that are hard to explain. You just have to see it for yourself. First of all, they created beats with their tap shoes on metal and wood surfaces. They danced incredibly by moving their feet rapidly and performing their steps on inclined wood surfaces, they acted upside down, they synchronized their dances by bouncing basketballs, and by many other creative ways. The crowd went crazy with non-stop applauses due to the hilarious and amazing dances they performed. On the pamphlet they handed us at the entrance, one of the quotes that caught my attention by Entertainment Today was: "Amazing reinvention of tap dance for our generation!"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5:57:00Z</dcterms:created>
  <dc:creator>Claudia Casanova</dc:creator>
  <dc:description/>
  <dc:language>en-US</dc:language>
  <cp:lastModifiedBy>Claudia Casanova</cp:lastModifiedBy>
  <dcterms:modified xsi:type="dcterms:W3CDTF">2010-07-03T15:57:00Z</dcterms:modified>
  <cp:revision>3</cp:revision>
  <dc:subject/>
  <dc:title/>
</cp:coreProperties>
</file>